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ривч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Хохлова Андрея Владимировича, действующего на основании Устава Кривчи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ивч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А.В.Хохл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3"/>
        <w:gridCol w:w="1134"/>
        <w:gridCol w:w="1134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"Кромы-Макеево" - Кривчиково - Ново-Ивановский Кромского района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7,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72,5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4:38:00Z</cp:lastPrinted>
  <dcterms:modified xsi:type="dcterms:W3CDTF">2026-01-23T08:44:00Z</dcterms:modified>
  <cp:revision>27</cp:revision>
  <dc:subject/>
  <dc:title>СОГЛАШЕНИЕ</dc:title>
</cp:coreProperties>
</file>